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94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o realizacji zamówienia pn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bookmarkStart w:id="0" w:name="_Hlk492033820"/>
      <w:bookmarkEnd w:id="0"/>
      <w:r>
        <w:rPr>
          <w:rFonts w:cs="Arial" w:ascii="Arial" w:hAnsi="Arial"/>
          <w:b/>
        </w:rPr>
        <w:t>Remont boisk na terenie Szkoły Podstawowej Nr 373 przy ul. Angorskiej 2         w Warszaw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bookmarkStart w:id="1" w:name="_Hlk492033820"/>
      <w:bookmarkEnd w:id="1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9-10T08:29:00Z</dcterms:modified>
  <cp:revision>23</cp:revision>
  <dc:subject/>
  <dc:title/>
</cp:coreProperties>
</file>